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>
          <w:sz w:val="28"/>
        </w:rPr>
      </w:pPr>
      <w:r>
        <w:rPr>
          <w:sz w:val="28"/>
        </w:rPr>
        <w:t>Приложение  № 2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 xml:space="preserve">администрации городского округа 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«Город Калининград»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  <w:t>от «02»_06_2011 г. № 939</w:t>
      </w:r>
    </w:p>
    <w:p>
      <w:pPr>
        <w:pStyle w:val="Normal"/>
        <w:ind w:firstLine="102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 мероприятий подготовки к работе в зимних условиях 2011-2012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П «Калининградтеплосеть»</w:t>
      </w:r>
    </w:p>
    <w:p>
      <w:pPr>
        <w:pStyle w:val="Normal"/>
        <w:tabs>
          <w:tab w:val="clear" w:pos="708"/>
          <w:tab w:val="left" w:pos="720" w:leader="none"/>
          <w:tab w:val="right" w:pos="15300" w:leader="none"/>
        </w:tabs>
        <w:ind w:left="-540" w:firstLine="11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925"/>
        <w:gridCol w:w="1080"/>
        <w:gridCol w:w="1080"/>
        <w:gridCol w:w="1659"/>
        <w:gridCol w:w="1744"/>
        <w:gridCol w:w="79"/>
        <w:gridCol w:w="1721"/>
        <w:gridCol w:w="3191"/>
      </w:tblGrid>
      <w:tr>
        <w:trPr>
          <w:trHeight w:val="473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</w:rPr>
              <w:t>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работ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иентировочная стоимость  тыс.руб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</w:tr>
      <w:tr>
        <w:trPr>
          <w:trHeight w:val="522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зм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бюджета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</w:trPr>
        <w:tc>
          <w:tcPr>
            <w:tcW w:w="1507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ерекладка тепловых сетей РТС</w:t>
            </w:r>
          </w:p>
        </w:tc>
      </w:tr>
      <w:tr>
        <w:trPr>
          <w:trHeight w:val="8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плосеть между ТК 9-16 до ТК 9-18 по ул. Куйбышева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в 1Д 50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6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5.05-25.05.2011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                     «Алит-Профмонтаж»</w:t>
            </w:r>
          </w:p>
        </w:tc>
      </w:tr>
      <w:tr>
        <w:trPr>
          <w:trHeight w:val="84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плосеть от ТК 5-5 до ТК 5-6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 1Д 4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2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6-29.06.2011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Калининград строй коммуникация»</w:t>
            </w:r>
          </w:p>
        </w:tc>
      </w:tr>
      <w:tr>
        <w:trPr>
          <w:trHeight w:val="61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плосеть от ТК 5-6 до ТК 5-8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 xml:space="preserve">в 1Д 400м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103,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6-29.06.2011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Калининград строй коммуникация»</w:t>
            </w:r>
          </w:p>
        </w:tc>
      </w:tr>
      <w:tr>
        <w:trPr>
          <w:trHeight w:val="9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плосеть от ТК 5-8 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К 5-7-7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 1Д 35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6-30.07.2011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Калининград строй коммуникация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плосеть от ТК 5-7-7 д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ТК 5-7-17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в 1Д 35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8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07-31.08.2011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Калининград строй коммуникация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плосеть от ТК 1-18 д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К 1-18-8 п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л. Комсомольской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в 1Д 20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6-25.07.2011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                     «Алит-Профмонтаж»</w:t>
            </w:r>
          </w:p>
        </w:tc>
      </w:tr>
      <w:tr>
        <w:trPr>
          <w:trHeight w:val="8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плосеть от опуска д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К 1-15 по ул.Лео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в 1Д 400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5,6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8-25.08.2011г.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                     «Алит-Профмонтаж»</w:t>
            </w:r>
          </w:p>
        </w:tc>
      </w:tr>
      <w:tr>
        <w:trPr>
          <w:trHeight w:val="5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ерекладк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 133,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"/>
        <w:gridCol w:w="26"/>
        <w:gridCol w:w="3641"/>
        <w:gridCol w:w="217"/>
        <w:gridCol w:w="32"/>
        <w:gridCol w:w="831"/>
        <w:gridCol w:w="217"/>
        <w:gridCol w:w="32"/>
        <w:gridCol w:w="1048"/>
        <w:gridCol w:w="32"/>
        <w:gridCol w:w="1588"/>
        <w:gridCol w:w="39"/>
        <w:gridCol w:w="32"/>
        <w:gridCol w:w="1729"/>
        <w:gridCol w:w="40"/>
        <w:gridCol w:w="32"/>
        <w:gridCol w:w="1728"/>
        <w:gridCol w:w="76"/>
        <w:gridCol w:w="3212"/>
        <w:gridCol w:w="28"/>
      </w:tblGrid>
      <w:tr>
        <w:trPr>
          <w:trHeight w:val="387" w:hRule="atLeast"/>
        </w:trPr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троительные работы по ЦТП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рабо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иентировочная стоимость  тыс.руб.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3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</w:tr>
      <w:tr>
        <w:trPr>
          <w:trHeight w:val="408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зм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бюджета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ТП «Гайдара, 123Б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мягкой кровл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01.08-31.08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Калининград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терстрой»</w:t>
            </w:r>
          </w:p>
        </w:tc>
      </w:tr>
      <w:tr>
        <w:trPr>
          <w:trHeight w:val="355" w:hRule="atLeast"/>
        </w:trPr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ЦТП "Гайдара, 1а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мягкой кровл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7-28.08.2011г.</w:t>
            </w:r>
          </w:p>
        </w:tc>
        <w:tc>
          <w:tcPr>
            <w:tcW w:w="3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Калининград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терстрой»</w:t>
            </w:r>
          </w:p>
        </w:tc>
      </w:tr>
      <w:tr>
        <w:trPr>
          <w:trHeight w:val="349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укатурка фасада зд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раска фасада зд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ТП "Горького, 140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мягкой кровл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,0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6-17.07.2011г.</w:t>
            </w:r>
          </w:p>
        </w:tc>
        <w:tc>
          <w:tcPr>
            <w:tcW w:w="3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Калининград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терстрой»</w:t>
            </w:r>
          </w:p>
        </w:tc>
      </w:tr>
      <w:tr>
        <w:trPr>
          <w:trHeight w:val="325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Ремон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фасад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на оконных заполнений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ТП "Сибирякова, 56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8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становление углов зд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8-31.08.2011г.</w:t>
            </w:r>
          </w:p>
        </w:tc>
        <w:tc>
          <w:tcPr>
            <w:tcW w:w="3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Калининград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терстрой»</w:t>
            </w:r>
          </w:p>
        </w:tc>
      </w:tr>
      <w:tr>
        <w:trPr>
          <w:trHeight w:val="359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раска углов зд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ТП "Нарвская, 85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становление углов зд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5-31.05.2011г.</w:t>
            </w:r>
          </w:p>
        </w:tc>
        <w:tc>
          <w:tcPr>
            <w:tcW w:w="3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Калининград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терстрой»</w:t>
            </w:r>
          </w:p>
        </w:tc>
      </w:tr>
      <w:tr>
        <w:trPr>
          <w:trHeight w:val="262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раска углов зд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ТП "Димитрова, 25а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монт фасада (штукатурка и    </w:t>
            </w:r>
          </w:p>
          <w:p>
            <w:pPr>
              <w:pStyle w:val="Normal"/>
              <w:ind w:left="102" w:hanging="0"/>
              <w:jc w:val="both"/>
              <w:rPr>
                <w:sz w:val="28"/>
              </w:rPr>
            </w:pPr>
            <w:r>
              <w:rPr>
                <w:sz w:val="28"/>
              </w:rPr>
              <w:t>покраск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6-24.07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Калининград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терстрой»</w:t>
            </w:r>
          </w:p>
        </w:tc>
      </w:tr>
      <w:tr>
        <w:trPr>
          <w:trHeight w:val="281" w:hRule="atLeast"/>
        </w:trPr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ТП "Батальная, 1а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мягкой кровли и парапет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5-19.06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Калининград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терстрой»</w:t>
            </w:r>
          </w:p>
        </w:tc>
      </w:tr>
      <w:tr>
        <w:trPr>
          <w:trHeight w:val="357" w:hRule="atLeast"/>
        </w:trPr>
        <w:tc>
          <w:tcPr>
            <w:tcW w:w="6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Итого по строительным работам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490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6" w:hRule="atLeast"/>
        </w:trPr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сего по тепловым сетям РТ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м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0 623,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5696" w:leader="none"/>
              </w:tabs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9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69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 капитального ремонта ИСТОЧНИКОВ</w:t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ТС «Северная»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ыши мазутной емкости 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   организ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регистров приемной емкости (устройство  байпас -ного паропровод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. 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С «Северная»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0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ТС «Балтийская»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труб парового котла ДКВР 20/13 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 организац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на запорной арматуры сетевых подогревателей Ду-150 Ру-10-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. 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С «Балтийская»</w:t>
            </w:r>
          </w:p>
        </w:tc>
      </w:tr>
      <w:tr>
        <w:trPr>
          <w:trHeight w:val="11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на гидрозатвора деаэра тора  Д 200 –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                   организация</w:t>
            </w:r>
          </w:p>
        </w:tc>
      </w:tr>
      <w:tr>
        <w:trPr>
          <w:trHeight w:val="47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5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ТС «Восточная»»</w:t>
            </w:r>
          </w:p>
        </w:tc>
      </w:tr>
      <w:tr>
        <w:trPr>
          <w:trHeight w:val="10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монтаж паропровода на ПСА из здания ООО «Аметист» с изготовлением паспорта и регистрацией в Ростехнадзор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                   организация</w:t>
            </w:r>
          </w:p>
        </w:tc>
      </w:tr>
      <w:tr>
        <w:trPr>
          <w:trHeight w:val="51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ладитель выпара ОВА-8М для сетевого деаэрато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. 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С «Восточная»</w:t>
            </w:r>
          </w:p>
        </w:tc>
      </w:tr>
      <w:tr>
        <w:trPr>
          <w:trHeight w:val="53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пан – отсекатель пара на ПСА – 1 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. 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С «Восточная»</w:t>
            </w:r>
          </w:p>
        </w:tc>
      </w:tr>
      <w:tr>
        <w:trPr>
          <w:trHeight w:val="65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счетчика газ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                   организац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охранительные клапа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. 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С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5,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ТС «Дюнная»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 счетчика по газ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ТС «Заводская»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сепарационных устройств ПК ДКВР 20/13 №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головки деаэратора питательной вод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ряд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узла учета   газа на котлы ДКВ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9" w:hRule="atLeast"/>
        </w:trPr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ТС «Горького»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таж аварийной линии подпитки сети водой ХВ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,2011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. 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С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 «Прибрежны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кровл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ляция трубопровод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95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 «Б.Камская -Киевская 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ановка парового подогре   вателя  для подогрева подпиточной воды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.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ляция трубопровод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5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электрокабеля  сетевых насос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.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5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 «Чкаловски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ляция трубопровод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ряд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ТС «Красн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стационарного           газоанализатора СТМ-10 совместно с датчикам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. 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С «Красн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ТС «Цепрус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питательного трубопровода цельнотянутого Д 120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г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ем. 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С «Цепру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на арматуры  продувочных трубопроводов ПК, паропровод Ду20 ПУ-40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г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. 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С «Цепру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чистка подогревателей в бойлерно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г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узла учета газ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г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3" w:hRule="atLeast"/>
        </w:trPr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 «Космодемьяновский»</w:t>
            </w:r>
          </w:p>
        </w:tc>
      </w:tr>
      <w:tr>
        <w:trPr>
          <w:trHeight w:val="11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таж водогрейного котла КВС-0,25 в котельной по ул. УЛ.Сестрорецкой,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г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яд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циркуляционного насоса 2К6-1 в котельной  по ул. .Сестрорецкой,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г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. Групп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сетевого насоса 2К6 в котельной по ул.Алтайская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2011г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 .Групп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4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по ИСТОЧНИКА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94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вартальные котельные</w:t>
            </w:r>
          </w:p>
        </w:tc>
      </w:tr>
      <w:tr>
        <w:trPr>
          <w:trHeight w:val="9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А.Невского, 188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на водогрейного котла</w:t>
            </w:r>
            <w:r>
              <w:rPr>
                <w:sz w:val="28"/>
              </w:rPr>
              <w:t xml:space="preserve">         КВС-0,8 № 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Рем.группа ПСРи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увашская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ВК КВС- 0,8 № 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СРиК</w:t>
            </w:r>
          </w:p>
        </w:tc>
      </w:tr>
      <w:tr>
        <w:trPr>
          <w:trHeight w:val="6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гарина,55                                           Замена  ВК №1 «Универсал-5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СРи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.Победы, 10-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ВК№ 1 «Универсал-6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юнь-        июль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Ри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огорная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ВК № 2 «Универсал-5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юнь-        август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Ри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тановая аллея,18/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  ВК№1 «Универсал-5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густ-         сентябрь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Ри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гоностроительная 12/16        капитальный ремонт ВК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ниверсал-5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юль-         август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Ри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мельянова,300                        ремонт теплообменни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нтябрь-         октябрь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РиК</w:t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Итого:                                                  </w:t>
            </w:r>
            <w:r>
              <w:rPr>
                <w:sz w:val="28"/>
              </w:rPr>
              <w:t xml:space="preserve"> замена 5 котлов, кап. ремонт 2 кот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  <w:tab w:val="center" w:pos="7236" w:leader="none"/>
              </w:tabs>
              <w:rPr/>
            </w:pPr>
            <w:r>
              <w:rPr>
                <w:b/>
              </w:rPr>
              <w:tab/>
            </w:r>
            <w:r>
              <w:rPr>
                <w:b/>
                <w:i/>
              </w:rPr>
              <w:t xml:space="preserve">  Перекладка тепловых сетей от  котельны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хорецкая,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участка теплосети  от ж/д.№15 до ж/д. № 27-33 по ул.Тобольс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Д 108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            август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Р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хорецкая,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участка теплосети  (отопления)  от  ТК до ж/д. №18  по ул.  Тихорец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Д 219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          июль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Ри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евская, 101 - 1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на участка теплосети от котельной до ж/д. №95-101   по ул. Киевской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Д 108 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-        август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Р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хозная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на водовода от колодца до котельной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Д 89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-           сентябрь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СРиК</w:t>
            </w:r>
          </w:p>
        </w:tc>
      </w:tr>
      <w:tr>
        <w:trPr>
          <w:trHeight w:val="20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ссейная,35                                Замена участка теплосети (отопления) и ГВС от котельной до Т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Д 159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Д  89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-    октябрь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СРиК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перекладке т/сетей от котельных  в 1 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на и ремонт дымовых труб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сопарковая, 6-8                       Ремонт стальной дымовой труб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Ростехсерви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.Маркса,41                                 Ремонт оголовка кирпичной дымовой  труб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»Калининград-мастерстрой»</w:t>
            </w:r>
          </w:p>
        </w:tc>
      </w:tr>
      <w:tr>
        <w:trPr>
          <w:trHeight w:val="10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гарина,109                                Ремонт оголовка кирпичной дымовой труб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5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»Калининград-мастерстрой»</w:t>
            </w:r>
          </w:p>
        </w:tc>
      </w:tr>
      <w:tr>
        <w:trPr>
          <w:trHeight w:val="9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5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, промывка водоподогревателей в котельно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мельянова, 92                                        химическая очистка водоподо гревателя Д 273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                         «Технологии – СК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ика Морозова, 2-2а                                      химическая очистка водоподо гревателя Д 114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                              «Технологии – СК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больская, 27-33                          Химическая очистка водоподогревателя Д 273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                              «Технологии – СК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ытие котельны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ского,131                                Закрытие котельной с перепод ключением к тепловым сетя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 «Вега-777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Итого</w:t>
            </w:r>
            <w:r>
              <w:rPr>
                <w:sz w:val="28"/>
              </w:rPr>
              <w:t xml:space="preserve"> по квартальным котельным 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70,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:      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 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ыс.ру</w:t>
            </w:r>
            <w:r>
              <w:rPr>
                <w:sz w:val="28"/>
              </w:rPr>
              <w:t>б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9787,92</w:t>
            </w:r>
            <w:r>
              <w:rPr>
                <w:sz w:val="28"/>
              </w:rPr>
              <w:t xml:space="preserve">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кладка магистральных тепловых     сетей в 1 диаметр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м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2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23,92 тыс.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чники: 8 РТС, 4 С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94,00  тыс.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.ремонт 8 квартальных котельных         с заменой 5 котлов, кап.ремонт 2 кот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25,00  тыс.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кладка тепловых сетей от котельных в 1 диамет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м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45   тыс.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26" w:leader="none"/>
        </w:tabs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07:00Z</dcterms:created>
  <dc:creator>Брюшкова</dc:creator>
  <dc:description/>
  <cp:keywords/>
  <dc:language>en-US</dc:language>
  <cp:lastModifiedBy>Вирченко</cp:lastModifiedBy>
  <dcterms:modified xsi:type="dcterms:W3CDTF">2011-06-02T13:33:00Z</dcterms:modified>
  <cp:revision>7</cp:revision>
  <dc:subject/>
  <dc:title>Приложение  № 2</dc:title>
</cp:coreProperties>
</file>